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sson 10 </w:t>
        <w:br/>
      </w:r>
      <w:r>
        <w:rPr>
          <w:rFonts w:cs="Arial" w:ascii="Arial" w:hAnsi="Arial"/>
          <w:b/>
          <w:sz w:val="28"/>
          <w:szCs w:val="28"/>
        </w:rPr>
        <w:t>GOD’S CHURCH IS ETER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Timothy 2:8 – 3:9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With this section Paul concludes his appeal to Timothy to remain faithfu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His loyalty is primarily to Christ and the </w:t>
        <w:tab/>
        <w:t>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This is seen in his loyalty to Paul and faithful to his own ministry (1:6-14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The appeal will be for Timothy to be </w:t>
        <w:tab/>
        <w:t xml:space="preserve">ready to share in suffering, reinforced </w:t>
        <w:tab/>
        <w:tab/>
        <w:tab/>
        <w:t>by the promise of final reward (vs. 4-6; cf. 1:12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This paragraph provides theological basis for his appea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Timothy is urged to remember Christ, Davidic decent are to bring him </w:t>
        <w:tab/>
        <w:tab/>
        <w:tab/>
        <w:tab/>
        <w:t>confidence (v. 8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The mention of Christ reminds Paul of reason for imprisonment (vs. 9-10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He then concludes with his fifth “faithful saying” apparently a hymn or a </w:t>
        <w:tab/>
        <w:tab/>
        <w:tab/>
        <w:tab/>
        <w:t>poe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It encouraged endurance and warns against the lack of i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Concludes on a high note about God’s faithfulnes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  <w:t>LESSON AIM:</w:t>
      </w:r>
      <w:r>
        <w:rPr>
          <w:rFonts w:cs="Arial" w:ascii="Arial" w:hAnsi="Arial"/>
        </w:rPr>
        <w:t xml:space="preserve"> To build up the courage of the reader that even though there are </w:t>
        <w:tab/>
        <w:tab/>
        <w:t>problems which discourage us, God will protect His people, the church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  <w:tab/>
        <w:t>LESSON OBJECTIVES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Learn of the Christian’s perfect example of suffering for righteousness sake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Be encouraged by the unstoppable nature of the gospel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Discover how one is present himself approved unto Go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Learn what things Timothy is to avoi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E.</w:t>
        <w:tab/>
        <w:t>Understand the concept of “Vessels of Honor.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F.</w:t>
        <w:tab/>
        <w:t>Consider the marks of apostasy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V.</w:t>
        <w:tab/>
        <w:t>MOTIVATION FOR PRESERVING IN SUFFERING</w:t>
      </w:r>
      <w:r>
        <w:rPr>
          <w:rFonts w:cs="Arial" w:ascii="Arial" w:hAnsi="Arial"/>
        </w:rPr>
        <w:t>:  2 Timothy 2:8-14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A VALUABLE REMEMBRANCE</w:t>
      </w:r>
      <w:r>
        <w:rPr>
          <w:rFonts w:cs="Arial" w:ascii="Arial" w:hAnsi="Arial"/>
        </w:rPr>
        <w:t xml:space="preserve"> (vs. 8-13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Cs/>
        </w:rPr>
        <w:t>A.</w:t>
        <w:tab/>
      </w:r>
      <w:r>
        <w:rPr>
          <w:rFonts w:cs="Arial" w:ascii="Arial" w:hAnsi="Arial"/>
          <w:i/>
          <w:iCs/>
        </w:rPr>
        <w:t>“Remember Jesus raised from the dead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Paul assures Timothy that he will suffer for the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He reminds Timothy the gospel is worth suffering f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He is in prison for that very reaso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God’s Word cannot be imprison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Regardless of circumstances, His word will continu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Paul will endure all things for the saint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“Elect” – those who have obey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 xml:space="preserve">Paul is suffering for those he taught and all who will hear as the results </w:t>
        <w:tab/>
        <w:tab/>
        <w:tab/>
        <w:tab/>
        <w:t>of others teach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>Being in Christ brings eternal glor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A trustworthy saying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</w:r>
      <w:r>
        <w:rPr>
          <w:rFonts w:cs="Arial" w:ascii="Arial" w:hAnsi="Arial"/>
          <w:i/>
          <w:iCs/>
        </w:rPr>
        <w:t>“If we die with him we will also live with him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</w:rPr>
        <w:t xml:space="preserve">a. </w:t>
        <w:tab/>
        <w:t>Some apply the verse to baptism (Romans 6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Context indicates one who dies because of his faith is in hi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2. </w:t>
      </w:r>
      <w:r>
        <w:rPr>
          <w:rFonts w:cs="Arial" w:ascii="Arial" w:hAnsi="Arial"/>
          <w:i/>
          <w:iCs/>
        </w:rPr>
        <w:t>“If we endure we will also reign with him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</w:rPr>
        <w:t xml:space="preserve">a. </w:t>
        <w:tab/>
        <w:t>Endure the suffer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If we do, we will live with him eternall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Even if one gives up, denies the Lord, becomes faithless; Jesus will </w:t>
        <w:tab/>
        <w:tab/>
        <w:tab/>
        <w:tab/>
        <w:tab/>
        <w:t xml:space="preserve">continue to </w:t>
        <w:tab/>
        <w:t>keep his end of the bargai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 xml:space="preserve">AN APPROVED WORKMAN: </w:t>
      </w:r>
      <w:r>
        <w:rPr>
          <w:rFonts w:cs="Arial" w:ascii="Arial" w:hAnsi="Arial"/>
        </w:rPr>
        <w:t>(2:14-19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Paul reminds Timothy not to get in arguments over Gnostic word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He is present himself approved of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</w:r>
      <w:r>
        <w:rPr>
          <w:rFonts w:cs="Arial" w:ascii="Arial" w:hAnsi="Arial"/>
          <w:i/>
          <w:iCs/>
        </w:rPr>
        <w:t xml:space="preserve">“Do Your Best”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</w:rPr>
        <w:t xml:space="preserve">a. </w:t>
        <w:tab/>
        <w:t>Put yourself under control; at disposal of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Includes meditation, memorization of God’s wor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2. </w:t>
      </w:r>
      <w:r>
        <w:rPr>
          <w:rFonts w:cs="Arial" w:ascii="Arial" w:hAnsi="Arial"/>
          <w:i/>
          <w:iCs/>
        </w:rPr>
        <w:t>“Correctly handles the word of truth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</w:rPr>
        <w:t xml:space="preserve">a. </w:t>
        <w:tab/>
        <w:t>Contrast between his advice and the Gnostic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To avoid disputes in today’s church we must stand firm on God’s wor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Cs/>
        </w:rPr>
        <w:t>C.</w:t>
        <w:tab/>
      </w:r>
      <w:r>
        <w:rPr>
          <w:rFonts w:cs="Arial" w:ascii="Arial" w:hAnsi="Arial"/>
          <w:i/>
          <w:iCs/>
        </w:rPr>
        <w:t>“Avoid godless chatter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>1.</w:t>
        <w:tab/>
        <w:t>Leads men away from the tru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If people are not fed on the word, they will feed on someth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What else they feed on can take them away from the trut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False teaching can spread like gangren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God requires that we do not let false teaching to spread in the chur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If not dealt with quickly and decisively, it </w:t>
        <w:tab/>
        <w:t xml:space="preserve">spreads until the whole body is </w:t>
        <w:tab/>
        <w:tab/>
        <w:tab/>
        <w:tab/>
        <w:t>kille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E.</w:t>
        <w:tab/>
        <w:t>Hymenaeus and Philetus are listed as false teach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They taught the resurrection had already pass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If it has passed, there is nothing left for me; why suffer for the cause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They were possibly teaching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The resurrection at baptism was all there wa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Possibly this was only a mythical resurrectio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Cs/>
        </w:rPr>
        <w:t>F.</w:t>
        <w:tab/>
      </w:r>
      <w:r>
        <w:rPr>
          <w:rFonts w:cs="Arial" w:ascii="Arial" w:hAnsi="Arial"/>
          <w:i/>
          <w:iCs/>
        </w:rPr>
        <w:t>“God’s solid foundation stands firm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</w:rPr>
        <w:t>1.</w:t>
        <w:tab/>
        <w:t>This foundation is the church which will stand forev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The seal serves as identification and ownership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Having this seal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 </w:t>
        <w:tab/>
        <w:tab/>
        <w:t xml:space="preserve">a. </w:t>
        <w:tab/>
        <w:t xml:space="preserve">The Lord knows his’ – he knows his children; when persecuted God </w:t>
        <w:tab/>
        <w:tab/>
        <w:tab/>
        <w:tab/>
        <w:tab/>
        <w:t>knows I am his’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Everyone naming the Lord abstains from wickednes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ab/>
        <w:t xml:space="preserve">    </w:t>
        <w:tab/>
        <w:tab/>
        <w:t xml:space="preserve">1) </w:t>
        <w:tab/>
        <w:t>Those belonging to God have left si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2) </w:t>
        <w:tab/>
        <w:t>Christians are known for their pure live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V.</w:t>
        <w:tab/>
        <w:t>VESSELS IN THE HOUSE OF GOD</w:t>
      </w:r>
      <w:r>
        <w:rPr>
          <w:rFonts w:cs="Arial" w:ascii="Arial" w:hAnsi="Arial"/>
        </w:rPr>
        <w:t>:  2 Timothy 2:20-26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EVERY HOUSE HAS A WIDE VARIETY OF VESSELS</w:t>
      </w:r>
      <w:r>
        <w:rPr>
          <w:rFonts w:cs="Arial" w:ascii="Arial" w:hAnsi="Arial"/>
        </w:rPr>
        <w:t xml:space="preserve"> (vs 20-26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The range was from gold, used on special occasions, to earthen, which were </w:t>
        <w:tab/>
        <w:tab/>
        <w:tab/>
        <w:t>used for everyday circumstance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In every congregation, there will be various types of members, with different </w:t>
        <w:tab/>
        <w:tab/>
        <w:tab/>
        <w:t>strengths and weaknesse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WE ARE TO STRIVE TO BE VESSELS OF HONOR</w:t>
      </w:r>
      <w:r>
        <w:rPr>
          <w:rFonts w:cs="Arial" w:ascii="Arial" w:hAnsi="Arial"/>
        </w:rPr>
        <w:t xml:space="preserve"> (v. 21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Cs/>
        </w:rPr>
        <w:t>A.</w:t>
        <w:tab/>
      </w:r>
      <w:r>
        <w:rPr>
          <w:rFonts w:cs="Arial" w:ascii="Arial" w:hAnsi="Arial"/>
          <w:i/>
          <w:iCs/>
        </w:rPr>
        <w:t xml:space="preserve">“Cleanses himself” </w:t>
      </w:r>
      <w:r>
        <w:rPr>
          <w:rFonts w:cs="Arial" w:ascii="Arial" w:hAnsi="Arial"/>
        </w:rPr>
        <w:t>“sanctified” – set apar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We are set apart for God’s service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To be “sanctified” one must purify himself from ungodliness and false teaching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>D.</w:t>
        <w:tab/>
        <w:t xml:space="preserve">Once we realize there is sin in our lives we must make every effort to get rid of </w:t>
        <w:tab/>
        <w:tab/>
        <w:t>it (Hebrews 12:1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RELATION TO YOUTHFUL SINS</w:t>
      </w:r>
      <w:r>
        <w:rPr>
          <w:rFonts w:cs="Arial" w:ascii="Arial" w:hAnsi="Arial"/>
        </w:rPr>
        <w:t xml:space="preserve"> (v. 22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Cs/>
        </w:rPr>
        <w:t>A.</w:t>
        <w:tab/>
      </w:r>
      <w:r>
        <w:rPr>
          <w:rFonts w:cs="Arial" w:ascii="Arial" w:hAnsi="Arial"/>
          <w:i/>
          <w:iCs/>
        </w:rPr>
        <w:t xml:space="preserve">“Flee the evil desires of youth, and pursue righteousness, faith, love, and </w:t>
        <w:tab/>
        <w:tab/>
        <w:tab/>
        <w:t>peace…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“Righteousness” – being right with Go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“Faith” – that which endures under all types of situation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“Love” – Agape love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E.</w:t>
        <w:tab/>
        <w:t>“Peace” – inward peace as the result of being right with Go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F.</w:t>
        <w:tab/>
        <w:t xml:space="preserve">Do these things along with the brethren who are also aiming for the same </w:t>
        <w:tab/>
        <w:tab/>
        <w:tab/>
        <w:t>thing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RELATIONS TO FOOLISH &amp; IGNORANT SPECULATIONS</w:t>
      </w:r>
      <w:r>
        <w:rPr>
          <w:rFonts w:cs="Arial" w:ascii="Arial" w:hAnsi="Arial"/>
        </w:rPr>
        <w:t xml:space="preserve"> (v. 23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Have nothing to do with them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Do not get boxed in with nonsensical issues and question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Instead, maintain a positive view toward sharing the gospel with the lo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RELATION TO PERSONAL CHARACTER</w:t>
      </w:r>
      <w:r>
        <w:rPr>
          <w:rFonts w:cs="Arial" w:ascii="Arial" w:hAnsi="Arial"/>
        </w:rPr>
        <w:t xml:space="preserve"> (v. 24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Qualities of the Lord’s servants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“Must not quarrel” – Not looking for a figh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“Kind to everyone” – Treat all men with genuine concer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 xml:space="preserve">“Able to teach” – Become knowledgeable of God’s word in order to share it with </w:t>
        <w:tab/>
        <w:tab/>
        <w:t>other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E.</w:t>
        <w:tab/>
        <w:t>“Not resentful” – Longsuffering; patient with yourself and other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F.</w:t>
        <w:tab/>
        <w:t>“Gently instruct” – as correcting one in opposi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1. </w:t>
        <w:tab/>
        <w:t>Opponent is already in Satan’s trap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2. </w:t>
        <w:tab/>
        <w:t>Timothy may help him escape the trap with patient and gentle teach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3. </w:t>
        <w:tab/>
        <w:t>Ultimately looking to their salvation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I.</w:t>
        <w:tab/>
        <w:t>FINAL INDICTMENT OF THE FALSE TEACHERS:</w:t>
      </w:r>
      <w:r>
        <w:rPr>
          <w:rFonts w:cs="Arial" w:ascii="Arial" w:hAnsi="Arial"/>
        </w:rPr>
        <w:t xml:space="preserve">  2 Timothy 3:1-9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THE COMING APOSTASY</w:t>
      </w:r>
      <w:r>
        <w:rPr>
          <w:rFonts w:cs="Arial" w:ascii="Arial" w:hAnsi="Arial"/>
        </w:rPr>
        <w:t>: (vs. 1-9)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 xml:space="preserve">Time Designation – </w:t>
      </w:r>
      <w:r>
        <w:rPr>
          <w:rFonts w:cs="Arial" w:ascii="Arial" w:hAnsi="Arial"/>
          <w:i/>
          <w:iCs/>
        </w:rPr>
        <w:t>“In the last day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Christian Age – Acts 2:17; Jam 5:3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Times of stress and difficul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 Characterized by violent and fierce dang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 Not one specific event, but reoccurrence of events throughout the Age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Description of those who will be involved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1. </w:t>
        <w:tab/>
        <w:t xml:space="preserve">“Lovers of self” – Pride; exalting self above God; ceasing to show concern </w:t>
        <w:tab/>
        <w:tab/>
        <w:tab/>
        <w:t>for oth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“Lovers of money” – Greed for gai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“Boastful” – Speaks of own good deeds in loud </w:t>
        <w:tab/>
        <w:t>mann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“Proud” – Arrogant; haugh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5.</w:t>
        <w:tab/>
        <w:t>“Abusive” – Of God and sacred thing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6.</w:t>
        <w:tab/>
        <w:t xml:space="preserve">“Disobedient to parents”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7.</w:t>
        <w:tab/>
        <w:t>“Ungrateful” – Lack of gratitu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8.</w:t>
        <w:tab/>
        <w:t>“Unholy” – Regards nothing as sanctifi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9.</w:t>
        <w:tab/>
        <w:t>“Without love” – Without natural affec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0.</w:t>
        <w:tab/>
        <w:t>“Unforgiving” – Refuses to make pea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1.</w:t>
        <w:tab/>
        <w:t>“Slanderous” – Gossip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2.</w:t>
        <w:tab/>
        <w:t xml:space="preserve">“Without self control” – Does not curb appetites </w:t>
        <w:tab/>
        <w:t>and passi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3.</w:t>
        <w:tab/>
        <w:t>“Brutal” – Untam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4.</w:t>
        <w:tab/>
        <w:t>“Not lovers of good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5.</w:t>
        <w:tab/>
        <w:t>“Treacherous” – A traitor; betrays oth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6.</w:t>
        <w:tab/>
        <w:t>“Rash” – Thoughtless and reckles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7.</w:t>
        <w:tab/>
        <w:t xml:space="preserve">“Conceited” – Swollen; puffed up with self </w:t>
        <w:tab/>
        <w:t>importan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8.</w:t>
        <w:tab/>
        <w:t>“Lovers of pleasures rather than lovers of God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9.</w:t>
        <w:tab/>
        <w:t xml:space="preserve">“Having a form of godliness”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Profess to be Christian, but lack inward dedica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Fulfilling the form while denying the power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iCs/>
        </w:rPr>
        <w:t>C.</w:t>
        <w:tab/>
      </w:r>
      <w:r>
        <w:rPr>
          <w:rFonts w:cs="Arial" w:ascii="Arial" w:hAnsi="Arial"/>
          <w:i/>
          <w:iCs/>
        </w:rPr>
        <w:t>“Worm their way into homes and gain control over weak-willed women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Satan looks for weakness where he can </w:t>
        <w:tab/>
        <w:t>enter and destroy God’s peopl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In Ephesus this must have been accomplished through weak wom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Could be the idle women Paul spoke of </w:t>
        <w:tab/>
        <w:t>earli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They could have been led away by false doctrine taught in private sett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5.</w:t>
        <w:tab/>
        <w:t xml:space="preserve">They were always searching for </w:t>
        <w:tab/>
        <w:t xml:space="preserve">something new; as the result of false </w:t>
        <w:tab/>
        <w:tab/>
        <w:tab/>
        <w:tab/>
        <w:t>teachers they were led awa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Paul refers to Jannes and Jambres (Exodus 7:11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Moses before Pharaoh – “Let my people go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These two Egyptian magicians (unnamed; accounted for in other literature) </w:t>
        <w:tab/>
        <w:tab/>
        <w:tab/>
        <w:t>opposed Mos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Ephesus false teachers are acting like the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Their minds are corrupt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As a result nothing good can come from the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 xml:space="preserve">They possess a counterfeit faith which appears genuine, but nothing to </w:t>
        <w:tab/>
        <w:tab/>
        <w:tab/>
        <w:tab/>
        <w:t>back it up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 xml:space="preserve">Men with counterfeit faith soon will be stopped because their true motives </w:t>
        <w:tab/>
        <w:tab/>
        <w:tab/>
        <w:t>will be evident to all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35:00Z</dcterms:created>
  <dc:creator>Jerry Cantrell </dc:creator>
  <dc:description/>
  <dc:language>en-US</dc:language>
  <cp:lastModifiedBy>Jerry Cantrell </cp:lastModifiedBy>
  <cp:lastPrinted>2006-02-20T06:52:00Z</cp:lastPrinted>
  <dcterms:modified xsi:type="dcterms:W3CDTF">2006-02-22T03:16:00Z</dcterms:modified>
  <cp:revision>4</cp:revision>
  <dc:subject/>
  <dc:title>Lesson 10 </dc:title>
</cp:coreProperties>
</file>